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2"/>
        <w:gridCol w:w="14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informujemy, że z dniem 15 października 2015 r. wdrożone zostanie w Służbie Celnej wykorzystanie systemu TRACES (TRAde Control and Expert System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TRACES to unijny system kontroli i powiadamiania o przemieszczeniach zwierząt żywych oraz niektórych produktów pochodzenia zwierzęcego przez terytorium państw członkowskich UE.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służy do wystawiania świadectw weterynaryjnych dla żywych zwierząt i pewnych produktów pochodzenia zwierzęcego w handlu wewnątrzunijnym, wystawiania dokumentów CVED dla wwożonych na terytorium państw członkowskich UE zwierząt i produktów z państw trzecich oraz prowadzenia nadzoru weterynaryjnego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 wykorzystania ww. systemu w Służbie Celnej oznacza bezpośredni dostęp funkcjonariusza celnego do decyzji i dokumentów weterynaryjnych, tym samym przedsiębiorcy zwolnieni będą z obowiązku dołączania dokumentów papierowych lub przesyłania skanów dokumentów CVED do zgłoszenia celnego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5/2015&#10;z dnia 15.10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0-15T06:49:00Z</dcterms:modified>
  <cp:revision>17</cp:revision>
  <dc:subject/>
  <dc:title>Szanowni Państwo</dc:title>
</cp:coreProperties>
</file>